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7"/>
          <w:szCs w:val="27"/>
        </w:rPr>
      </w:pPr>
      <w:bookmarkStart w:id="0" w:name="_Hlk155711320"/>
      <w:r>
        <w:rPr>
          <w:rFonts w:cs="Times New Roman" w:ascii="Times New Roman" w:hAnsi="Times New Roman"/>
          <w:b w:val="false"/>
          <w:bCs w:val="false"/>
          <w:i/>
          <w:sz w:val="27"/>
          <w:szCs w:val="27"/>
        </w:rPr>
        <w:t>Вносится Губернатором</w:t>
      </w:r>
    </w:p>
    <w:p>
      <w:pPr>
        <w:pStyle w:val="ConsTitle"/>
        <w:ind w:firstLine="708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/>
          <w:sz w:val="27"/>
          <w:szCs w:val="27"/>
        </w:rPr>
        <w:t>Новосибирской области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i/>
          <w:sz w:val="27"/>
          <w:szCs w:val="27"/>
        </w:rPr>
      </w:r>
    </w:p>
    <w:p>
      <w:pPr>
        <w:pStyle w:val="Con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роект №_________</w:t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Title"/>
        <w:jc w:val="right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ConsTitle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внесении изменений в статьи 4.2 и 4.5 Закона Новосибирской области </w:t>
      </w:r>
    </w:p>
    <w:p>
      <w:pPr>
        <w:pStyle w:val="Normal"/>
        <w:jc w:val="center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>«О 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1</w:t>
      </w:r>
      <w:r>
        <w:rPr>
          <w:b/>
          <w:bCs/>
          <w:sz w:val="27"/>
          <w:szCs w:val="27"/>
          <w:lang w:val="en-US"/>
        </w:rPr>
        <w:t> </w:t>
      </w:r>
    </w:p>
    <w:p>
      <w:pPr>
        <w:pStyle w:val="Normal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в Закон Новосибирской области от 16 октября 2003 года № 142-ОЗ </w:t>
        <w:br/>
        <w:t xml:space="preserve">«О налогах и особенностях налогообложения отдельных категорий налогоплательщиков в Новосибирской области» (с изменениями, внесенными Законами Новосибирской области от 24 ноября 2003 года № 159-ОЗ, от 12 апреля 2004 года № 176-ОЗ, от 15 июня 2004 года № 195-ОЗ, от 29 сентября 2004 года № 219-ОЗ, от 25 ноября 2004 года № 235-ОЗ, от 14 марта 2005 года № 277-ОЗ, </w:t>
        <w:br/>
        <w:t xml:space="preserve">от 14 мая 2005 года № 293-ОЗ, от 4 ноября 2005 года № 333-ОЗ, от 19 октября </w:t>
        <w:br/>
        <w:t xml:space="preserve">2006 года № 31-ОЗ, от 7 июня 2007 года № 108-ОЗ, от 15 октября 2007 года </w:t>
        <w:br/>
        <w:t>№ 147-ОЗ, от 2 ноября 2007 года №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160-ОЗ, от 2 ноября 2007 года № 161-ОЗ, </w:t>
        <w:br/>
        <w:t xml:space="preserve">от 2 ноября 2007 года № 163-ОЗ, от 5 ноября 2008 года № 280-ОЗ, от 5 ноября </w:t>
        <w:br/>
        <w:t xml:space="preserve">2008 года № 281-ОЗ, от 2 июля 2009 года № 370-ОЗ, от 26 ноября 2009 года </w:t>
        <w:br/>
        <w:t xml:space="preserve">№ 423-ОЗ, от 30 ноября 2009 года № 403-ОЗ, от 13 ноября 2010 года </w:t>
        <w:br/>
        <w:t xml:space="preserve">№ 2-ОЗ, от 13 ноября 2010 года № 3-ОЗ, от 7 октября 2011 года № 122-ОЗ, от 3 мая 2012 года № 204-ОЗ, от 4 июля 2012 года № 240-ОЗ, от 29 ноября 2012 года </w:t>
        <w:br/>
        <w:t xml:space="preserve">№ 277-ОЗ, от 29 ноября 2012 года № 281-ОЗ, от 5 марта 2013 года № 299-ОЗ, </w:t>
        <w:br/>
        <w:t xml:space="preserve">от 8 апреля 2013 года № 318-ОЗ, от 1 октября 2013 года № 363-ОЗ, от 28 ноября </w:t>
        <w:br/>
        <w:t xml:space="preserve">2013 года № 388-ОЗ, от 28 ноября 2013 года № 399-ОЗ, от 31 октября 2014 года № 475-ОЗ, от 24 ноября 2014 года № 482-ОЗ, от 30 июня 2015 года № 572-ОЗ, </w:t>
        <w:br/>
        <w:t xml:space="preserve">от 1 июля 2015 года № 562-ОЗ, от 1 июля 2015 года № 573-ОЗ, от 23 ноября </w:t>
        <w:br/>
        <w:t xml:space="preserve">2015 года № 10-ОЗ, от 18 декабря 2015 года № 30-ОЗ, от 2 марта 2016 года </w:t>
        <w:br/>
        <w:t xml:space="preserve">№ 39-ОЗ, от 31 мая 2016 года № 67-ОЗ, от 29 июня 2016 года № 77-ОЗ, от 1 декабря 2016 года № 100-ОЗ, от 19 декабря 2016 года № 124-ОЗ, от 29 мая 2017 года </w:t>
        <w:br/>
        <w:t xml:space="preserve">№ 166-ОЗ, от 30 ноября 2017 года № 233-ОЗ, от 6 июля 2018 года № 270-ОЗ, </w:t>
        <w:br/>
        <w:t xml:space="preserve">от 2 октября 2018 года № 289-ОЗ, от 2 ноября 2018 года № 296-ОЗ, от 30 ноября 2018 года № 305-ОЗ, от 25 декабря 2018 года № 333-ОЗ, от 4 июня </w:t>
        <w:br/>
        <w:t xml:space="preserve">2019 года № 369-ОЗ, от 1 июля 2019 года № 390-ОЗ, от 9 октября 2019 года </w:t>
        <w:br/>
        <w:t xml:space="preserve">№ 403-ОЗ, от 28 ноября 2019 года, № 429-ОЗ, от 28 ноября 2019 года № 430-ОЗ, </w:t>
        <w:br/>
        <w:t xml:space="preserve">от 10 ноября 2020 года № 15-ОЗ, от 10 ноября 2020 года № 21-ОЗ, от 25 декабря 2020 года № 47-ОЗ, от 25 февраля 2021 года № 60-ОЗ, от 5 октября 2021 года </w:t>
        <w:br/>
        <w:t xml:space="preserve">№ 107-ОЗ, от 5 октября 2021 года № 108-ОЗ , от 2 ноября 2021 года № 128-ОЗ, </w:t>
        <w:br/>
        <w:t xml:space="preserve">от 2 ноября 2021 года № 129-ОЗ, от 2 ноября 2021 года № 130-ОЗ, от 2 ноября 2021 года № 133-ОЗ, от 2 ноября 2021 года № 134-ОЗ, от 6 мая 2022 года № 205-ОЗ, </w:t>
        <w:br/>
        <w:t xml:space="preserve">от 14 июля 2022 года № 219-ОЗ, от 19 июля 2022 года № 242-ОЗ, от 5 октября 2022 года № 244-ОЗ, от 2 ноября 2022 года № 256-ОЗ, от 2 ноября 2022 года № 259-ОЗ, </w:t>
        <w:br/>
        <w:t xml:space="preserve">от 16 декабря 2022 года № 284-ОЗ, от 21 декабря 2022 года № 308-ОЗ, от 14 июня 2023 года № 337-ОЗ, от 4 октября 2023 года № 364-ОЗ, от 27 ноября 2023 года </w:t>
        <w:br/>
        <w:t xml:space="preserve">№ 388-ОЗ, от 12 марта 2024 года № 424-ОЗ, от 18 июля 2024 года № 462-ОЗ, </w:t>
        <w:br/>
        <w:t>от 18 июля 2024 года № 473-ОЗ, от 18 июля 2024 года № 474-ОЗ, от 3 октября 2024 года № 480-ОЗ, от 6 ноября 2024 года № 496-ОЗ, от 6 ноября 2024 года № 498-ОЗ,</w:t>
        <w:br/>
        <w:t xml:space="preserve">от 6 ноября 2024 года № 503-ОЗ, от 25 ноября 2024 года № 508-ОЗ, от 25 ноября 2024 года № 518-ОЗ) следующие изменения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 в статье 4.2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 подпункт 2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2) в отношении объектов недвижимого имущества, указанных </w:t>
        <w:br/>
        <w:t xml:space="preserve">в подпунктах 1, 2 и 4 пункта 1 статьи 4.5 настоящего Закона, налоговая база которых определяется как кадастровая стоимость и кадастровая стоимость каждого </w:t>
        <w:br/>
        <w:t>из которых равна или не превышает 300 миллионов рублей, – 2,0 процента;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 дополнить подпунктом 2.1 следующего содержания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2.1) в отношении объектов недвижимого имущества, указанных </w:t>
        <w:br/>
        <w:t xml:space="preserve">в подпунктах 1, 2 и 4 пункта 1 статьи 4.5 настоящего Закона, налоговая база которых определяется как кадастровая стоимость и кадастровая стоимость каждого из которых превышает 300 миллионов рублей, в 2025 году – 2,0 процента, </w:t>
        <w:br/>
        <w:t>в 2026 году и последующих годах – 2,5 процента;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) в пункте 1 статьи 4.5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 в подпункте 1 цифры «3000» заменить цифрами «1500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в подпункте 2 цифры «3000» заменить цифрами «1500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7"/>
          <w:szCs w:val="27"/>
        </w:rPr>
        <w:t>Статья 2 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 Настоящий Закон, за исключением подпункта «б» пункта 1 в части установления налоговой ставки на 2026 год и последующие годы и пункта 2 </w:t>
        <w:br/>
        <w:t xml:space="preserve">статьи 1, вступает в силу по истечении одного месяца со дня его официального опубликования и распространяет свое действие на отношения, возникшие </w:t>
        <w:br/>
        <w:t>с 1 января 2025 год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 Подпункт «б» пункта 1 статьи 1 настоящего Закона в части установления налоговой ставки на 2026 год и последующие годы вступает в силу с 1 января </w:t>
        <w:br/>
        <w:t>2026 год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 Пункт 2 статьи 1 настоящего Закона вступает в силу с 1 января 2027 год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Новосибирской области                                                                           А.А. Травник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. Новосибирск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___» __________ 2025 г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__ – ОЗ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765" w:footer="0" w:bottom="6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</w:rPr>
                            <w:t>2</w:t>
                          </w:r>
                          <w:r>
                            <w:rPr>
                              <w:rStyle w:val="Style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</w:rPr>
                      <w:fldChar w:fldCharType="begin"/>
                    </w:r>
                    <w:r>
                      <w:rPr>
                        <w:rStyle w:val="Style16"/>
                      </w:rPr>
                      <w:instrText xml:space="preserve"> PAGE </w:instrText>
                    </w:r>
                    <w:r>
                      <w:rPr>
                        <w:rStyle w:val="Style16"/>
                      </w:rPr>
                      <w:fldChar w:fldCharType="separate"/>
                    </w:r>
                    <w:r>
                      <w:rPr>
                        <w:rStyle w:val="Style16"/>
                      </w:rPr>
                      <w:t>2</w:t>
                    </w:r>
                    <w:r>
                      <w:rPr>
                        <w:rStyle w:val="Style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номер страницы"/>
    <w:basedOn w:val="Style14"/>
    <w:qFormat/>
    <w:rPr/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4"/>
    <w:qFormat/>
    <w:rPr/>
  </w:style>
  <w:style w:type="character" w:styleId="Style2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jc w:val="right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bCs/>
      <w:sz w:val="40"/>
      <w:szCs w:val="40"/>
    </w:rPr>
  </w:style>
  <w:style w:type="paragraph" w:styleId="23">
    <w:name w:val="Основной текст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17:00Z</dcterms:created>
  <dc:creator>USER</dc:creator>
  <dc:description/>
  <cp:keywords/>
  <dc:language>en-US</dc:language>
  <cp:lastModifiedBy>Мирошниченко Наталья Анатольевна</cp:lastModifiedBy>
  <cp:lastPrinted>2025-01-23T09:47:00Z</cp:lastPrinted>
  <dcterms:modified xsi:type="dcterms:W3CDTF">2025-02-07T08:17:00Z</dcterms:modified>
  <cp:revision>2</cp:revision>
  <dc:subject/>
  <dc:title>Поправки</dc:title>
</cp:coreProperties>
</file>